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n example of a number that would satisfy these rules. (2 pts.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A number that is real, but not rati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A number that is whole, but not coun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A number that is an integer, but not who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 pts. each)</w:t>
            </w:r>
          </w:p>
          <w:p>
            <w:pPr>
              <w:pStyle w:val="Normal"/>
              <w:jc w:val="center"/>
              <w:rPr/>
            </w:pPr>
            <w:r>
              <w:rPr/>
              <w:t>Let a=2, b=3, and c=-5 and sol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 the multiplicative inverse of the following values. (1 pt. each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 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 Give an example of the Identity Property of Addition. (2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on says, “Two negatives always make a positive.” State whether this is true for the following operations.  If false, give a counterexample. (1 pt.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 Ad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 Subtr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 Multi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 Divi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 the following equation.  Make an x/y table of values. (5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395220" cy="240093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ctober 1, 2010</w:t>
      <w:tab/>
      <w:tab/>
      <w:t>Honors Algebr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Unit 2 Mid Chapter Quiz (25 pts.)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  <w:t>Name ______________________________</w:t>
      <w:tab/>
      <w:t xml:space="preserve">                     Date 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6:49:00Z</dcterms:created>
  <dc:creator/>
  <dc:description/>
  <cp:keywords/>
  <dc:language>en-US</dc:language>
  <cp:lastModifiedBy>High School Teacher</cp:lastModifiedBy>
  <dcterms:modified xsi:type="dcterms:W3CDTF">2010-09-29T15:07:00Z</dcterms:modified>
  <cp:revision>4</cp:revision>
  <dc:subject/>
  <dc:title>Give an example of a number that would satisfy these rules</dc:title>
</cp:coreProperties>
</file>