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</w:t>
        <w:tab/>
        <w:tab/>
        <w:tab/>
        <w:t>Dat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Any number, which can not be expressed as a fraction, or is a decimal which do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terminate or repeat is a ________________________ num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_____________________(s) are used to indicate that a certain decimal continues on forever with not patter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 of a number that would satisfy these rules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A number that is rational, but not an integer.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A number that is not counting, but whole. 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A number that is real, but not rational. 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Give an example of the Commutative Property.  (3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Match the following properties with the correct example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Associative Property                                   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³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³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refore</m:t>
              </m:r>
              <m:r>
                <w:rPr>
                  <w:rFonts w:ascii="Cambria Math" w:hAnsi="Cambria Math"/>
                </w:rPr>
                <m:t xml:space="preserve">7³1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Commutative Property                                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__________  Transitive Property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  <w:t xml:space="preserve">__________  Distributive Property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e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/>
            </w:pPr>
            <w:r>
              <w:rPr/>
              <w:t>__________  Identity Prope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Multiplicative Inverse Property                   f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 xml:space="preserve">g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Complete each step, and name the property used.  (6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´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    ___________           ______________________ Prope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ba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 xml:space="preserve">        ___________           ______________________ Property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bar>
              <m:r>
                <w:rPr>
                  <w:rFonts w:ascii="Cambria Math" w:hAnsi="Cambria Math"/>
                </w:rPr>
                <m:t xml:space="preserve">´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bar>
            </m:oMath>
            <w:r>
              <w:rPr/>
              <w:t xml:space="preserve">                   </w:t>
            </w:r>
            <w:r>
              <w:rPr>
                <w:u w:val="single"/>
              </w:rPr>
              <w:t>___________</w:t>
            </w:r>
            <w:r>
              <w:rPr/>
              <w:t xml:space="preserve">    and  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u w:val="single"/>
              </w:rPr>
              <w:t>?</w:t>
            </w:r>
            <w:r>
              <w:rPr/>
              <w:t xml:space="preserve">      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distance between each pair of points on the number line. (1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3, 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-12,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-51, 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 The low temperature on January 22</w:t>
            </w:r>
            <w:r>
              <w:rPr>
                <w:vertAlign w:val="superscript"/>
              </w:rPr>
              <w:t>nd</w:t>
            </w:r>
            <w:r>
              <w:rPr/>
              <w:t xml:space="preserve"> was -23.4 degrees.  The high for that same day was 31.6 degrees.  By how much did the temperature rise that d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 x= -2, y= -7, z= 3.  Evaluate each expression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 y-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ine the following situation and answer the questions.  (5 poin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Jessie and Max were working on their Alg 1 homework when Jessie looked over at Max’s answer to number five.  She got a different answer and couldn’t figure out why.  Here is the probl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#5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sie’s work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eqArr>
            </m:oMath>
            <w:r>
              <w:rPr/>
              <w:t xml:space="preserve">                      Max got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o, if anyone, is correct?  </w:t>
            </w:r>
          </w:p>
          <w:p>
            <w:pPr>
              <w:pStyle w:val="Normal"/>
              <w:rPr/>
            </w:pPr>
            <w:r>
              <w:rPr/>
              <w:t xml:space="preserve">What did the incorrect person(s) do wrong?  Circle the incorrect part(s).  </w:t>
            </w:r>
          </w:p>
          <w:p>
            <w:pPr>
              <w:pStyle w:val="Normal"/>
              <w:rPr/>
            </w:pPr>
            <w:r>
              <w:rPr/>
              <w:t xml:space="preserve">How would you explain to the incorrect person what he/she did wrong?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 Complete the table for the following equatio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        (5 pts.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1135"/>
              <w:gridCol w:w="1259"/>
              <w:gridCol w:w="912"/>
              <w:gridCol w:w="912"/>
              <w:gridCol w:w="912"/>
              <w:gridCol w:w="912"/>
              <w:gridCol w:w="912"/>
            </w:tblGrid>
            <w:tr>
              <w:trPr>
                <w:trHeight w:val="449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 Graph the absolute value equation. (5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5355" cy="346519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346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y each expression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A Perfect Chapter 2 Test  Version B(75 Points Total)</w:t>
    </w:r>
  </w:p>
  <w:p>
    <w:pPr>
      <w:pStyle w:val="Header"/>
      <w:rPr/>
    </w:pPr>
    <w:r>
      <w:rPr/>
      <w:t>Mr. Burns</w:t>
      <w:tab/>
      <w:tab/>
      <w:t>Honors Alg 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1:13:00Z</dcterms:created>
  <dc:creator>High School Teacher</dc:creator>
  <dc:description/>
  <cp:keywords/>
  <dc:language>en-US</dc:language>
  <cp:lastModifiedBy>High School Teacher</cp:lastModifiedBy>
  <dcterms:modified xsi:type="dcterms:W3CDTF">2010-10-22T01:37:00Z</dcterms:modified>
  <cp:revision>12</cp:revision>
  <dc:subject/>
  <dc:title>Name ____________________________________</dc:title>
</cp:coreProperties>
</file>