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</w:t>
        <w:tab/>
        <w:tab/>
        <w:tab/>
        <w:t>Date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 in the blank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Any number that can be expressed in the form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, where a and b are integers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>, or a terminating or repeating decimal is called a _________________________ numb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Why can’t b=0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an example of a number that would satisfy these rules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A number that is an integer, but not whole.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A number that is whole, but not counting.  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 A number that is real, but not rational. 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 Give an example of the Distributive Property.  (3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Match the following properties with the correct example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Associative Property                                   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Commutative Property                                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c.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__________  Transitive Property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__________  Distributive Property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 xml:space="preserve">e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  <w:t>__________  Identity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  Multiplicative Inverse Property                   f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³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³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refore</m:t>
              </m:r>
              <m:r>
                <w:rPr>
                  <w:rFonts w:ascii="Cambria Math" w:hAnsi="Cambria Math"/>
                </w:rPr>
                <m:t xml:space="preserve">7³1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g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Complete each step, and name the property used.  (6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___________           ______________________ Prope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        ___________           ______________________ Property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  <m:r>
                <w:rPr>
                  <w:rFonts w:ascii="Cambria Math" w:hAnsi="Cambria Math"/>
                </w:rPr>
                <m:t xml:space="preserve">´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bar>
            </m:oMath>
            <w:r>
              <w:rPr/>
              <w:t xml:space="preserve">                   </w:t>
            </w:r>
            <w:r>
              <w:rPr>
                <w:u w:val="single"/>
              </w:rPr>
              <w:t>___________</w:t>
            </w:r>
            <w:r>
              <w:rPr/>
              <w:t xml:space="preserve">    and  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u w:val="single"/>
              </w:rPr>
              <w:t>?</w:t>
            </w:r>
            <w:r>
              <w:rPr/>
              <w:t xml:space="preserve">                 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the distance between each pair of points on the number line. (1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3, 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 -15,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-46, 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 The hottest temperature ever recorded on Earth was in Al’Aziziyah, Libya at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/>
              <w:t xml:space="preserve">F. The coldest w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oMath>
            <w:r>
              <w:rPr/>
              <w:t xml:space="preserve">at Vostok Station, Antarctica.  What is the difference between these temperature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x= 2, y= -6, z= 3.  Evaluate each expression. (2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 y+(-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amine the following situation and answer the questions.  (5 point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Jessie and Max were working on their Alg 1 homework when Jessie looked over at Max’s answer to number five.  She got a different answer and couldn’t figure out why.  Here is the problem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#5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essie’s work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eqArr>
            </m:oMath>
            <w:r>
              <w:rPr/>
              <w:t xml:space="preserve">                      Max got: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o, if anyone, is correct?  </w:t>
            </w:r>
          </w:p>
          <w:p>
            <w:pPr>
              <w:pStyle w:val="Normal"/>
              <w:rPr/>
            </w:pPr>
            <w:r>
              <w:rPr/>
              <w:t xml:space="preserve">What did the incorrect person(s) do wrong?  Circle the incorrect part(s).  </w:t>
            </w:r>
          </w:p>
          <w:p>
            <w:pPr>
              <w:pStyle w:val="Normal"/>
              <w:rPr/>
            </w:pPr>
            <w:r>
              <w:rPr/>
              <w:t xml:space="preserve">How would you explain to the incorrect person what he/she did wrong?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Complete the table for the following equatio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        (5 pts.)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"/>
              <w:gridCol w:w="1135"/>
              <w:gridCol w:w="1259"/>
              <w:gridCol w:w="912"/>
              <w:gridCol w:w="912"/>
              <w:gridCol w:w="912"/>
              <w:gridCol w:w="912"/>
              <w:gridCol w:w="912"/>
            </w:tblGrid>
            <w:tr>
              <w:trPr>
                <w:trHeight w:val="449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 Graph the absolute value equation. (5 pts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5355" cy="34651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346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lify each expression.  (3 pts ea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A Perfect Chapter 2 Test  Version B(75 Points Total)</w:t>
    </w:r>
  </w:p>
  <w:p>
    <w:pPr>
      <w:pStyle w:val="Header"/>
      <w:rPr/>
    </w:pPr>
    <w:r>
      <w:rPr/>
      <w:t>Mr. Burns</w:t>
      <w:tab/>
      <w:tab/>
      <w:t>Honors Alg 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8:26:00Z</dcterms:created>
  <dc:creator>High School Teacher</dc:creator>
  <dc:description/>
  <cp:keywords/>
  <dc:language>en-US</dc:language>
  <cp:lastModifiedBy>High School Teacher</cp:lastModifiedBy>
  <dcterms:modified xsi:type="dcterms:W3CDTF">2010-10-21T11:37:00Z</dcterms:modified>
  <cp:revision>7</cp:revision>
  <dc:subject/>
  <dc:title>Name ____________________________________</dc:title>
</cp:coreProperties>
</file>