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</w:t>
        <w:tab/>
        <w:tab/>
        <w:tab/>
        <w:t>Date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blanks.  (3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Any rational number can be written as either a ______________________ decimal or 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decim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_____________________(s) are used to indicate that a certain decimal continues on forever with not patter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Give an example of the Associative Property of Addition.  (3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an example of a number that would satisfy these rules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A number that is whole and counting. 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A number that is an integer but not natural.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A number that is rational, but not an integer.  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 the distance between each pair of points on the number line. (1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2, 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-22,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 -78, -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 -238, 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 Complete each step, and name the property used.  (6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5+12)+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(12+</w:t>
            </w:r>
            <w:r>
              <w:rPr>
                <w:u w:val="single"/>
              </w:rPr>
              <w:t>?</w:t>
            </w:r>
            <w:r>
              <w:rPr/>
              <w:t>)+55         ___________           ______________________ Prope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12+(45+</w:t>
            </w:r>
            <w:r>
              <w:rPr>
                <w:u w:val="single"/>
              </w:rPr>
              <w:t>?</w:t>
            </w:r>
            <w:r>
              <w:rPr/>
              <w:t xml:space="preserve">)         ___________           ______________________ Property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=12+ </w:t>
            </w:r>
            <w:r>
              <w:rPr>
                <w:u w:val="single"/>
              </w:rPr>
              <w:t>?</w:t>
            </w:r>
            <w:r>
              <w:rPr/>
              <w:t xml:space="preserve">                 </w:t>
            </w:r>
            <w:r>
              <w:rPr>
                <w:u w:val="single"/>
              </w:rPr>
              <w:t xml:space="preserve"> __________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u w:val="single"/>
              </w:rPr>
              <w:t>?</w:t>
            </w:r>
            <w:r>
              <w:rPr/>
              <w:t xml:space="preserve">                   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Match the following properties with the correct example. One extra. 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Associative Property                                   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Commutative Property                                b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refor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Identity Property                                          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Transitive Property                                      d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Distributive Property                                   e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Multiplicative Inverse Property                   f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g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 x= -2, y= -6, z= 2.  Evaluate each expression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 x-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ine the following situation and answer the questions.  (5 poin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.  Jessie and Max were working on their Alg 1 homework when Jessie looked over at Max’s answer to number five.  She got a different answer and couldn’t figure out why.  Here is the probl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#5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sie’s work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ircle the incorrect part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What property is Jessie performing incorrect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ould you say to Jessie if you were explaining to her how to do the problem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.  Complete the table for the following equatio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         (5 pts.)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1135"/>
              <w:gridCol w:w="1259"/>
              <w:gridCol w:w="912"/>
              <w:gridCol w:w="912"/>
              <w:gridCol w:w="912"/>
              <w:gridCol w:w="912"/>
              <w:gridCol w:w="912"/>
            </w:tblGrid>
            <w:tr>
              <w:trPr>
                <w:trHeight w:val="449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 Graph the absolute value equation. (5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75355" cy="346519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346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ify each expression.  (3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A Perfect Practice Chapter 2 Test  (75 Points Total)</w:t>
    </w:r>
  </w:p>
  <w:p>
    <w:pPr>
      <w:pStyle w:val="Header"/>
      <w:rPr/>
    </w:pPr>
    <w:r>
      <w:rPr/>
      <w:t>Mr. Burns</w:t>
      <w:tab/>
      <w:tab/>
      <w:t>Honors Alg 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29:00Z</dcterms:created>
  <dc:creator>High School Teacher</dc:creator>
  <dc:description/>
  <cp:keywords/>
  <dc:language>en-US</dc:language>
  <cp:lastModifiedBy>High School Teacher</cp:lastModifiedBy>
  <dcterms:modified xsi:type="dcterms:W3CDTF">2010-10-13T19:00:00Z</dcterms:modified>
  <cp:revision>20</cp:revision>
  <dc:subject/>
  <dc:title>Name ____________________________________</dc:title>
</cp:coreProperties>
</file>