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>Honors Algebra 1</w:t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Exploring Similar Figures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Use the triangles below to answer the following questions.</w:t>
      </w:r>
    </w:p>
    <w:p>
      <w:pPr>
        <w:pStyle w:val="Normal"/>
        <w:jc w:val="center"/>
        <w:rPr>
          <w:sz w:val="28"/>
        </w:rPr>
      </w:pPr>
      <w:bookmarkStart w:id="0" w:name="_1224917151"/>
      <w:bookmarkStart w:id="1" w:name="_1077687985"/>
      <w:bookmarkStart w:id="2" w:name="_1077687888"/>
      <w:bookmarkStart w:id="3" w:name="_1077554603"/>
      <w:bookmarkStart w:id="4" w:name="_1077439739"/>
      <w:bookmarkStart w:id="5" w:name="_1077436791"/>
      <w:bookmarkStart w:id="6" w:name="_1077436411"/>
      <w:bookmarkStart w:id="7" w:name="_1077436332"/>
      <w:bookmarkStart w:id="8" w:name="_1077436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sz w:val="28"/>
        </w:rPr>
        <w:object w:dxaOrig="63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44pt" filled="f" o:ole="">
            <v:imagedata r:id="rId3" o:title=""/>
          </v:shape>
          <o:OLEObject Type="Embed" ProgID="" ShapeID="ole_rId2" DrawAspect="Content" ObjectID="_1081816841" r:id="rId2"/>
        </w:objec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1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2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3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4.</w:t>
        <w:tab/>
        <w:t>Does each angle and its corresponding angle have the same measurement, Yes or NO?</w: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5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6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7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8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9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10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>
          <w:sz w:val="28"/>
        </w:rPr>
      </w:pPr>
      <w:r>
        <w:rPr>
          <w:sz w:val="28"/>
        </w:rPr>
        <w:t>11.</w:t>
        <w:tab/>
        <w:t>What are the ratios equal to in lowest terms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12.</w:t>
        <w:tab/>
        <w:t>Are all three ratios equal, Yes or NO?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/>
      </w:pPr>
      <w:r>
        <w:rPr>
          <w:sz w:val="28"/>
        </w:rPr>
        <w:t>13.</w:t>
        <w:tab/>
        <w:t xml:space="preserve">What is the scale factor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 w:val="28"/>
        </w:rPr>
        <w:t>?</w:t>
        <w:tab/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8"/>
        </w:rPr>
        <w:t xml:space="preserve">Tell if the figures are similar.  If they are, write a similarity statement using the symbol for similar, </w:t>
      </w:r>
      <w:r>
        <w:rPr>
          <w:sz w:val="36"/>
        </w:rPr>
        <w:t>~</w:t>
      </w:r>
      <w:r>
        <w:rPr>
          <w:b/>
          <w:bCs/>
          <w:sz w:val="28"/>
        </w:rPr>
        <w:t>, and give the scale factor from the smaller polygon to the larger one.        If they are not similar, explain why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480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65pt;margin-top:5.4pt;width:324pt;height:13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53326476" r:id="rId4"/>
        </w:object>
      </w:r>
      <w:r>
        <w:rPr>
          <w:sz w:val="28"/>
        </w:rPr>
        <w:t>14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3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65pt;margin-top:7.3pt;width:315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17459689" r:id="rId6"/>
        </w:object>
      </w:r>
      <w:r>
        <w:rPr>
          <w:sz w:val="28"/>
        </w:rPr>
        <w:t>15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576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65pt;margin-top:9.2pt;width:288pt;height:13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37848163" r:id="rId8"/>
        </w:object>
      </w:r>
      <w:r>
        <w:rPr>
          <w:sz w:val="28"/>
        </w:rPr>
        <w:t>16.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240"/>
        <w:ind w:left="720" w:hanging="720"/>
        <w:rPr/>
      </w:pPr>
      <w:r>
        <w:rPr>
          <w:sz w:val="28"/>
        </w:rPr>
        <w:t>17.</w:t>
        <w:tab/>
        <w:t xml:space="preserve">Suppos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O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then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120"/>
        <w:ind w:left="720" w:hanging="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6:00Z</dcterms:created>
  <dc:creator>Middle School</dc:creator>
  <dc:description/>
  <cp:keywords/>
  <dc:language>en-US</dc:language>
  <cp:lastModifiedBy>High School Teacher</cp:lastModifiedBy>
  <cp:lastPrinted>2002-03-15T09:03:00Z</cp:lastPrinted>
  <dcterms:modified xsi:type="dcterms:W3CDTF">2010-11-12T15:06:00Z</dcterms:modified>
  <cp:revision>2</cp:revision>
  <dc:subject/>
  <dc:title>Date ____________</dc:title>
</cp:coreProperties>
</file>