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1373340308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5212151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0635565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4205657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