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lve each equ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  32=x+1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4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5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lve each equ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6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7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8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9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0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lve each equ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1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2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3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4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5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16. Use the formula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bidi="en-US"/>
              </w:rPr>
              <w:t xml:space="preserve"> to convert each temperature from degrees Fahrenheit to degrees Celsiu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a.  23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lang w:bidi="en-US"/>
              </w:rPr>
              <w:t xml:space="preserve"> 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b.  86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lang w:bidi="en-US"/>
              </w:rPr>
              <w:t xml:space="preserve"> F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c.  -40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lang w:bidi="en-US"/>
              </w:rPr>
              <w:t xml:space="preserve"> 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  Solve for the indicated variable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a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lang w:bidi="en-US"/>
              </w:rPr>
              <w:t>, for x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b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bidi="en-US"/>
              </w:rPr>
              <w:t>, for 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c.  </w:t>
            </w:r>
            <w:r>
              <w:rPr>
                <w:lang w:bidi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bidi="en-US"/>
              </w:rPr>
              <w:t>, for 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d. 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lang w:bidi="en-US"/>
              </w:rPr>
              <w:t xml:space="preserve">, for p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18. A trapezoid has an area of 22 square inches.  The longer base measures 6 inches and the height is 4 inches.  Use the formula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bidi="en-US"/>
              </w:rPr>
              <w:t xml:space="preserve"> to find the length of the shorter base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b.  If the area of the trapezoid is 72 square inches, and the sum of the bases is 24 inches, what must the height be?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.  The cost of 10 pencils plus tax of $0.15 is $2.15.  Which equations models the situatio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.  10(x+0.15)=2.15                     b.  10x+0.15=2.1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.  10x=2.15+0.15                        d.  10+0.15x=2.1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20.  In physics, in order to find the Kinetic energy of an object in motion, you use the formula </w:t>
            </w:r>
            <w:r>
              <w:rPr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bidi="en-US"/>
              </w:rPr>
              <w:t xml:space="preserve">, where K is the kinetic energy in </w:t>
            </w:r>
            <w:r>
              <w:rPr>
                <w:u w:val="single"/>
                <w:lang w:bidi="en-US"/>
              </w:rPr>
              <w:t>joules</w:t>
            </w:r>
            <w:r>
              <w:rPr>
                <w:lang w:bidi="en-US"/>
              </w:rPr>
              <w:t xml:space="preserve">, m is the mass of the object in </w:t>
            </w:r>
            <w:r>
              <w:rPr>
                <w:u w:val="single"/>
                <w:lang w:bidi="en-US"/>
              </w:rPr>
              <w:t>kilograms</w:t>
            </w:r>
            <w:r>
              <w:rPr>
                <w:lang w:bidi="en-US"/>
              </w:rPr>
              <w:t xml:space="preserve">, and v is the velocity of the object in </w:t>
            </w:r>
            <w:r>
              <w:rPr>
                <w:u w:val="single"/>
                <w:lang w:bidi="en-US"/>
              </w:rPr>
              <w:t>m/s</w:t>
            </w:r>
            <w:r>
              <w:rPr>
                <w:lang w:bidi="en-US"/>
              </w:rPr>
              <w:t xml:space="preserve">.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.  If a 6 kg bowling ball is traveling at 2 m/s, what is the ball’s kinetic energ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.  If a 27 kg dog is walking at .25 m/s, what is his kinetic energ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.  What must a 12 kg little girl’s velocity be in order to have 54 joules of kinetic energy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.  What must a 3 kg laptop computer’s velocity be in order to break a window which requires 96 joules of energy to shatter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e.  An object of what mass will have a kinetic energy of 40 joules when traveling at 4 m/s?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.  An object of what mass will have a kinetic energy of 126 joules when traveling at 6 m/s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Bonus: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>Solve the Temperature Equation in #16 for F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tice Test Unit 3</w:t>
    </w:r>
  </w:p>
  <w:p>
    <w:pPr>
      <w:pStyle w:val="Header"/>
      <w:jc w:val="right"/>
      <w:rPr/>
    </w:pPr>
    <w:r>
      <w:rPr/>
      <w:t>Mr. Burns Honors Algebra 1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18:00Z</dcterms:created>
  <dc:creator/>
  <dc:description/>
  <cp:keywords/>
  <dc:language>en-US</dc:language>
  <cp:lastModifiedBy>Teacher</cp:lastModifiedBy>
  <dcterms:modified xsi:type="dcterms:W3CDTF">2012-11-07T19:51:00Z</dcterms:modified>
  <cp:revision>12</cp:revision>
  <dc:subject/>
  <dc:title>Solve each equation</dc:title>
</cp:coreProperties>
</file>