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next three (3) terms in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1, 6, 11, 16, 21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2, 5, 10, 17, 26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7, 6, 4, 1, -3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nth and 20</w:t>
      </w:r>
      <w:r>
        <w:rPr>
          <w:vertAlign w:val="superscript"/>
        </w:rPr>
        <w:t>th</w:t>
      </w:r>
      <w:r>
        <w:rPr/>
        <w:t xml:space="preserve"> term in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rHeight w:val="3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t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cost to order baseball tickets is $14 per ticket plus $1.25 handling charge per order (regardless of how many tickets were order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How much does an order of 6 tickets cost? </w:t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Let t represent the number of tickets, and write an equation for the cost, c, of an order of ticke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Give an example of the Associative Property of Add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n example of a number that would satisfy these rules.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 number that is whole and counting.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 number that is an integer but not natural.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 number that is rational, but not an integer.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atch the following properties with the correct example. One extra. 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 Commutative Property                             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 Associative Property                                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herefor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 Identity Property                                    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 Distributive Property                                 d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  Transitive Property                                     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 xml:space="preserve">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g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x= -1, y= -4, z= 3.  Evaluate each expression. (2 p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Complete the table for the following equa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        (5 pts.)</w:t>
      </w:r>
    </w:p>
    <w:p>
      <w:pPr>
        <w:pStyle w:val="Normal"/>
        <w:rPr/>
      </w:pPr>
      <w:r>
        <w:rPr/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135"/>
        <w:gridCol w:w="1259"/>
        <w:gridCol w:w="912"/>
        <w:gridCol w:w="912"/>
        <w:gridCol w:w="912"/>
        <w:gridCol w:w="912"/>
        <w:gridCol w:w="912"/>
      </w:tblGrid>
      <w:tr>
        <w:trPr>
          <w:trHeight w:val="44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Graph the absolute value equation. (5 pts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5355" cy="346519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ach eq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 Solve for the indicated vari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for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, for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for 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ience class broke into 4 groups to determine what the boiling point of water is.  Here are the resul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oup 1:  10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/>
      </w:pPr>
      <w:r>
        <w:rPr/>
        <w:t>Group 2:  96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/>
      </w:pPr>
      <w:r>
        <w:rPr/>
        <w:t>Group 3:  98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/>
      </w:pPr>
      <w:r>
        <w:rPr/>
        <w:t>Group 4:  102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at are mean, median, mode, and range of the class d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=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=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=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e=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Determine whether each set of ordered pairs is a function.  Describe the domain and range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{(3,4), (3,6), (5,14), (7,14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{(4,12), (5,18), (7,12), (8,19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lope of the line between the given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(2,4)(6,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(0,-1)(3,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(3,5)(6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(-2,7)(-2,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slope and y-intercept in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y=2x+5</w:t>
        <w:tab/>
        <w:tab/>
        <w:tab/>
        <w:t>m=_______________</w:t>
        <w:tab/>
        <w:tab/>
        <w:t>b=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 m=_______________</w:t>
        <w:tab/>
        <w:t>b=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m=_______________</w:t>
        <w:tab/>
        <w:tab/>
        <w:t>b=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m=_______________</w:t>
        <w:tab/>
        <w:tab/>
        <w:t>b=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ntify the slope and one point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>-4(x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 #s 34, 35, &amp; 36 into slope-intercep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quation of the line that goes through the po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(2,5) (-4,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(2,1) (-1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 (0,2) (-1,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Find the equation (slope-intercept form) of the line parallel to the line with a slope of 4 and goes through the point (1,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Find the equation of the line perpendicular to the line with the slope of 2 and goes through the point (1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Honors Algebra 1 Midterm Study Guide</w:t>
    </w:r>
  </w:p>
  <w:p>
    <w:pPr>
      <w:pStyle w:val="Header"/>
      <w:jc w:val="center"/>
      <w:rPr>
        <w:sz w:val="32"/>
      </w:rPr>
    </w:pPr>
    <w:r>
      <w:rPr>
        <w:sz w:val="32"/>
      </w:rPr>
      <w:t>Mr. Burn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10:00Z</dcterms:created>
  <dc:creator>High School Teacher</dc:creator>
  <dc:description/>
  <cp:keywords/>
  <dc:language>en-US</dc:language>
  <cp:lastModifiedBy>High School Teacher</cp:lastModifiedBy>
  <dcterms:modified xsi:type="dcterms:W3CDTF">2011-01-09T21:49:00Z</dcterms:modified>
  <cp:revision>18</cp:revision>
  <dc:subject/>
  <dc:title>Find the next three (3) terms in the sequence</dc:title>
</cp:coreProperties>
</file>